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rchasing of field fire fighting vehicle and fire fighting cistern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RS 40-9/20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HP</cp:lastModifiedBy>
  <cp:lastPrinted>2012-09-24T11:30:00Z</cp:lastPrinted>
  <dcterms:modified xsi:type="dcterms:W3CDTF">2018-05-27T15:34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